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s Physics</w:t>
        <w:tab/>
        <w:tab/>
        <w:tab/>
        <w:tab/>
        <w:tab/>
        <w:t>Name: 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2 Practice Proble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ar travels 10.0 km due north, then 8.00 km due east, the total trip taking 30 minutes. Find (A) the displacement of the car, (B) the average speed (in m/s), and (C) the average velocity (in m/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icycle accelerates to a velocity of 25 mi/h in 5 s.  The average acceleration over this time interval is 4.00 ft/s</w:t>
      </w:r>
      <w:r>
        <w:rPr>
          <w:vertAlign w:val="superscript"/>
        </w:rPr>
        <w:t>2</w:t>
      </w:r>
      <w:r>
        <w:rPr/>
        <w:t>.  What was the initial velocity of the b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drag racer, starting from rest, travels a quarter mile in 6.0 s.  What is the racer’s speed (in mi/h) at the end of the rac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se a car traveling at 12.0 m/s sees a traffic light turn red.  After 0.510 s have elapsed, the driver applies the brakes, and the car decelerates at 6.20 m/s</w:t>
      </w:r>
      <w:r>
        <w:rPr>
          <w:vertAlign w:val="superscript"/>
        </w:rPr>
        <w:t>2</w:t>
      </w:r>
      <w:r>
        <w:rPr/>
        <w:t>.  What is the stopping distance for the car, as measured from the point where the driver first notices the red ligh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ar starts from rest heading due east.  It first accelerates at 3.0 m/s</w:t>
      </w:r>
      <w:r>
        <w:rPr>
          <w:vertAlign w:val="superscript"/>
        </w:rPr>
        <w:t>2</w:t>
      </w:r>
      <w:r>
        <w:rPr/>
        <w:t xml:space="preserve"> for 5.0 s and then continues without further acceleration for 20.0 s.  It then brakes for 8.0 s in coming to rest.  (A) What is the car’s velocity after the first 5.0 s?  (B) What is the car’s acceleration over the last 8.0 s interval?  (C) What is the total displacem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ball is thrown upward with an initial velocity of 20.0 m/s.  What maximum height does the ball rea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tone is thrown vertically downward from a 2 x 10</w:t>
      </w:r>
      <w:r>
        <w:rPr>
          <w:vertAlign w:val="superscript"/>
        </w:rPr>
        <w:t>2</w:t>
      </w:r>
      <w:r>
        <w:rPr/>
        <w:t xml:space="preserve"> m high cliff at an initial velocity of 5.00 m/s.  (A) How long does it take for the stone to reach the base of the cliff?  (B) What is the stone’s final veloc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ports car, picking up speed, passes between two markers in a time of 4.1 s.  The markers are separated by 120 m.  All the while, the car accelerates at 1.80 m/s</w:t>
      </w:r>
      <w:r>
        <w:rPr>
          <w:vertAlign w:val="superscript"/>
        </w:rPr>
        <w:t>2</w:t>
      </w:r>
      <w:r>
        <w:rPr/>
        <w:t>.  What is its speed at the second mark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heavy ball is dropped into a lake from a height of 30.0 m above the water.  It hits the water with a certain velocity and continues to sink to the bottom of the lake at this same constant velocity.  It reaches the bottom of the lake 10.0 s after it was dropped.  How deep is the l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following graph to make the corresponding Velocity vs. Time graph.</w:t>
      </w:r>
    </w:p>
    <w:p>
      <w:pPr>
        <w:pStyle w:val="Normal"/>
        <w:jc w:val="center"/>
        <w:rPr/>
      </w:pPr>
      <w:r>
        <w:rPr/>
        <w:object w:dxaOrig="768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pt;height:276pt" filled="f" o:ole="">
            <v:imagedata r:id="rId3" o:title=""/>
          </v:shape>
          <o:OLEObject Type="Embed" ProgID="Excel.Sheet.12" ShapeID="ole_rId2" DrawAspect="Content" ObjectID="_11347127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nowmobile moves according to the following Velocity vs. Time graph.  What is the snowmobile’s average acceleration for each segment?</w:t>
      </w:r>
    </w:p>
    <w:p>
      <w:pPr>
        <w:pStyle w:val="Normal"/>
        <w:jc w:val="center"/>
        <w:rPr/>
      </w:pPr>
      <w:r>
        <w:rPr/>
        <w:object w:dxaOrig="768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pt;height:276pt" filled="f" o:ole="">
            <v:imagedata r:id="rId5" o:title=""/>
          </v:shape>
          <o:OLEObject Type="Embed" ProgID="Excel.Sheet.12" ShapeID="ole_rId4" DrawAspect="Content" ObjectID="_1959199944" r:id="rId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ct"/><Relationship Id="rId4" Type="http://schemas.openxmlformats.org/officeDocument/2006/relationships/package" Target="embeddings/oleObject2.xlsx"/><Relationship Id="rId5" Type="http://schemas.openxmlformats.org/officeDocument/2006/relationships/image" Target="media/image2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1:47:00Z</dcterms:created>
  <dc:creator>Trial User</dc:creator>
  <dc:description/>
  <dc:language>en-US</dc:language>
  <cp:lastModifiedBy>Trial User</cp:lastModifiedBy>
  <cp:lastPrinted>2006-09-22T14:43:00Z</cp:lastPrinted>
  <dcterms:modified xsi:type="dcterms:W3CDTF">2006-09-22T18:43:00Z</dcterms:modified>
  <cp:revision>9</cp:revision>
  <dc:subject/>
  <dc:title>Honors Physics</dc:title>
</cp:coreProperties>
</file>